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среднемесячной заработной плат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, его заместителей и главного бухгалтер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ГБПОУ  «Сергачский агропромышленный техникум»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40"/>
        <w:gridCol w:w="2238"/>
        <w:gridCol w:w="27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арева Татьяна Владимиров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82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чебно-производственной работ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а Ирина Владимиров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48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кина Анна Евгеньев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43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безопасности и административно-хозяйственной работ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ныгин Григорий Николаевич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949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ева Фаина Викторов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16,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8:00Z</dcterms:created>
  <dc:creator>Client</dc:creator>
  <dc:description/>
  <cp:keywords/>
  <dc:language>en-US</dc:language>
  <cp:lastModifiedBy>user3</cp:lastModifiedBy>
  <cp:lastPrinted>2017-02-14T09:25:00Z</cp:lastPrinted>
  <dcterms:modified xsi:type="dcterms:W3CDTF">2017-05-11T14:32:00Z</dcterms:modified>
  <cp:revision>59</cp:revision>
  <dc:subject/>
  <dc:title>Министерство образования</dc:title>
</cp:coreProperties>
</file>